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3.02.                         26                  9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 внесении изменений в постановление Администрации муниципального района               от 14.11.2018 № 1322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целях реализации мероприятий муниципальной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рограммы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«Развитие образования Таймырского Долгано-Ненецкого муниципального района» Администрация муниципального район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нести в постановление Администрации муниципального района               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от 14.11.2018 № 132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муниципальной программы Таймырского Долгано-Ненецкого муниципального района «Развитие образования Таймырского Долгано-Ненецкого муниципального района»                       (в редакциях от 29.03.2019 № 288, от 28.06.2019 № 716, от 30.09.2019 № 1007, от 22.11.2019 № 1235, от 30.12.2019 № 1456, от 31.03.2020 № 435, от 30.06.2020 № 774, от 30.09.2020 № 1137, от 19.11.2020 № 1381, от 30.12.2020 № 1554,                   от 31.03.2021 № 352, от 30.06.2021 № 894, от 30.09.2021 № 1293, от 11.11.2021 № 1526, от 30.12.2021 № 1901, от 31.03.2022 № 509, от 26.05.2022 № 843,                   от 30.06.2022 № 1082, от 14.10.2022 № 1594, от 23.11.2022 № 1833,                             от 17.01.2023 № 24, от 13.04.2023 № 478, от 02.08.2023 № 1065, от 13.10.2023      № 1495, от 03.11.2023 № 1598, от 19.01.2024 № 70, от 12.04.2024 № 534,                   от 12.07.2024 № 997, от 10.10.2024 № 1319, от 20.11.2024 № 1544, от 19.12.2024 № 1670, от 22.01.2025 № 68, от 08.04.2025 № 429, от 09.07.2025 № 861,                      от 14.10.2025 № 1306)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Наименование постановл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Об утверждении муниципальной программы Таймырского Долгано-Ненецкого муниципального округа «Развитие образования Таймырского Долгано-Ненецкого муниципального округа»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1 </w:t>
      </w:r>
      <w:r>
        <w:rPr>
          <w:rFonts w:eastAsia="Calibri" w:cs="Times New Roman" w:ascii="Times New Roman" w:hAnsi="Times New Roman"/>
          <w:szCs w:val="28"/>
          <w:lang w:eastAsia="en-US"/>
        </w:rPr>
        <w:t>постановл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«1. Утвердить муниципальную программу Таймырского Долгано-Ненецкого муниципального округа «Развитие образования Таймырского Долгано-Ненецкого муниципального округа» согласно приложению к настоящему постановлению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1.3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о дня, следующего за днем его официального обнародования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Глава муниципального района  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7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7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768C3EEA4F39FD20B3D996D88F1C07F6AC84587C5CB2DF4CCB80F2E517D3FA31A2A8F2C56DF2A5BD10EAg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2-03T16:12:00Z</cp:lastPrinted>
  <dcterms:modified xsi:type="dcterms:W3CDTF">2026-02-03T09:12:00Z</dcterms:modified>
  <cp:revision>36</cp:revision>
  <dc:subject/>
  <dc:title/>
</cp:coreProperties>
</file>